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chokolade in Armagnac-Pflaum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g reife Pflaumen (Zwetschgen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25 ml Armagna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50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äckchen Vanillin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geriebene Vollmilch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koladenspä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flaumen gründlich waschen, trocknen, entsteinen und pürieren. Armagnac darübergießen, so dass die ganze Oberfläche bedeckt ist. Zugedeckt über Nacht zieh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hne mit Vanillinzucker steifschlagen, geriebene Schokolade untermischen und locker unter das Pflaumenpürree he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s Berg auf einer Platte anrichten und mit Schokoladenspänen garnie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7:00Z</dcterms:created>
  <dc:creator>Jana</dc:creator>
  <dc:description/>
  <dc:language>en-US</dc:language>
  <cp:lastModifiedBy>Jana</cp:lastModifiedBy>
  <dcterms:modified xsi:type="dcterms:W3CDTF">2004-07-16T10:57:00Z</dcterms:modified>
  <cp:revision>2</cp:revision>
  <dc:subject/>
  <dc:title/>
</cp:coreProperties>
</file>